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781241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10935617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